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7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б Избирательной комиссии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7 Закона Ульяновской области от 14 ноября 2003 года</w:t>
        <w:br/>
        <w:t>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 («Ульяновская</w:t>
        <w:br/>
        <w:t>правда» от 25.11.2003 № 228; от 26.11.2003 № 229; от 02.12.2003 № 233;</w:t>
        <w:br/>
        <w:t>от 07.10.2005 № 95; от 01.02.2006 № 7; от 17.05.2006 № 35; от 11.10.2006 № 78;</w:t>
        <w:br/>
        <w:t>от 09.12.2006 № 97; от 05.05.2007 № 37; от 09.06.2007 № 47; от 12.12.2007 № 106;</w:t>
        <w:br/>
        <w:t>от 23.04.2008 № 35; от 13.06.2008 № 48; от 06.03.2009 № 17; от 30.04.2009 № 33;</w:t>
        <w:br/>
        <w:t>от 05.06.2009 № 43-44; от 11.06.2009 № 45-46; от 07.10.2009 № 81; от 13.10.2010</w:t>
        <w:br/>
        <w:t>№ 84; от 12.08.2011 № 89; от 04.05.2012 № 45; от 04.07.2012 № 69; от 07.12.2012</w:t>
        <w:br/>
        <w:t>№ 136; от 08.05.2013 № 48; от 11.11.2013 № 144; от 28.12.2013 № 173;</w:t>
        <w:br/>
        <w:t>от 12.03.2015 № 30; от 14.03.2016 № 31; от 12.05.2016 № 60-61; от 27.12.2016</w:t>
        <w:br/>
        <w:t>№ 140; от 14.02.2017 № 11; от 31.03.2017 № 23) следующие изменения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ункт 10 изложить в следующей редакции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 На членов Избирательной комиссии с правом решающего голоса, работающих в Избирательной комиссии на постоянной (штатной) основе, распространяются ограничения и обязанности, установленные Федеральным законом «Об основных гарантиях избирательных прав и права на участие в референдуме граждан Российской Федерации».»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пунктом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Члены Избирательной комиссии с правом решающего голоса, работающие в Избирательной комиссии на постоянной (штатной) основе, обязаны соблюдать ограничения, запреты,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3) дополнить пунктом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exact" w:line="460"/>
        <w:ind w:firstLine="709"/>
        <w:jc w:val="both"/>
        <w:rPr/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Член Избирательной комиссии с правом решающего голоса, работающий в Избирательной комиссии на постоянной (штатной) основе, освобождается от обязанностей члена Избирательной комиссии в случае несоблюдения ограничений, запретов, неисполнения обязанностей, которые установлены Федеральным законом от 25 декабря 2008 года № 273-ФЗ</w:t>
        <w:br/>
        <w:t>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</w:t>
        <w:br/>
        <w:t>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spacing w:lineRule="exact" w:line="4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 пункте 16 слова «в пунктах 6 и 8» заменить словами «в пунктах 6,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br/>
        <w:t>и 8», слова «и пунктах 12 и 14» заменить словами «и пунктах 12, 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3:00Z</dcterms:created>
  <dc:creator/>
  <dc:description/>
  <cp:keywords/>
  <dc:language>en-US</dc:language>
  <cp:lastModifiedBy>user</cp:lastModifiedBy>
  <cp:lastPrinted>2017-05-18T18:58:00Z</cp:lastPrinted>
  <dcterms:modified xsi:type="dcterms:W3CDTF">2017-05-23T07:54:00Z</dcterms:modified>
  <cp:revision>3</cp:revision>
  <dc:subject/>
  <dc:title/>
</cp:coreProperties>
</file>